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4356983"/>
            <w:bookmarkStart w:id="1" w:name="__Fieldmark__0_34356983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4356983"/>
            <w:bookmarkStart w:id="3" w:name="__Fieldmark__1_34356983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4356983"/>
            <w:bookmarkStart w:id="5" w:name="__Fieldmark__2_34356983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4356983"/>
            <w:bookmarkStart w:id="7" w:name="__Fieldmark__3_34356983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4356983"/>
            <w:bookmarkStart w:id="9" w:name="__Fieldmark__4_34356983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4356983"/>
            <w:bookmarkStart w:id="11" w:name="__Fieldmark__5_34356983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4356983"/>
            <w:bookmarkStart w:id="13" w:name="__Fieldmark__6_34356983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4356983"/>
            <w:bookmarkStart w:id="15" w:name="__Fieldmark__7_34356983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4356983"/>
            <w:bookmarkStart w:id="17" w:name="__Fieldmark__8_34356983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